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37</w:t>
        <w:tab/>
        <w:t>P.</w:t>
        <w:tab/>
        <w:t>No Encumbranc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Company owns and has good and exclusive title to each item of Company-Owned IP Rights and each item of Company Registered Intellectual Property, free and clear of any Encumbrance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3:00Z</dcterms:created>
  <dc:creator/>
  <dc:description/>
  <cp:keywords/>
  <dc:language>en-US</dc:language>
  <cp:lastModifiedBy>weavers</cp:lastModifiedBy>
  <cp:lastPrinted>2003-05-02T11:57:00Z</cp:lastPrinted>
  <dcterms:modified xsi:type="dcterms:W3CDTF">2010-03-09T19:53:00Z</dcterms:modified>
  <cp:revision>2</cp:revision>
  <dc:subject/>
  <dc:title>||§7</dc:title>
</cp:coreProperties>
</file>